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145</wp:posOffset>
                </wp:positionH>
                <wp:positionV relativeFrom="paragraph">
                  <wp:posOffset>2375535</wp:posOffset>
                </wp:positionV>
                <wp:extent cx="577215" cy="19050"/>
                <wp:effectExtent l="635" t="21590" r="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87.05pt" to="256.75pt,188.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51660</wp:posOffset>
                </wp:positionV>
                <wp:extent cx="685800" cy="1089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7760"/>
                            <a:gd name="textAreaBottom" fmla="*/ 59904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4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08"/>
                              </a:lnTo>
                              <a:arcTo wR="3600" hR="3600" stAng="10800000" swAng="-5400000"/>
                              <a:lnTo>
                                <a:pt x="18000" y="34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进行论文评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59pt;margin-top:145.8pt;width:53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进行论文评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2116455</wp:posOffset>
                </wp:positionV>
                <wp:extent cx="628650" cy="6134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58.75pt;margin-top:166.65pt;width:49.4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903220</wp:posOffset>
                </wp:positionV>
                <wp:extent cx="571500" cy="60579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28.6pt" to="258.7pt,276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885</wp:posOffset>
                </wp:positionH>
                <wp:positionV relativeFrom="paragraph">
                  <wp:posOffset>3749040</wp:posOffset>
                </wp:positionV>
                <wp:extent cx="647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95.2pt" to="248.5pt,295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3438525</wp:posOffset>
                </wp:positionV>
                <wp:extent cx="499110" cy="6534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65340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70440"/>
                            <a:gd name="textAreaBottom" fmla="*/ 3567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82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69"/>
                              </a:lnTo>
                              <a:arcTo wR="3600" hR="3600" stAng="10800000" swAng="-5400000"/>
                              <a:lnTo>
                                <a:pt x="18000" y="282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58.25pt;margin-top:270.75pt;width:39.2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760</wp:posOffset>
                </wp:positionH>
                <wp:positionV relativeFrom="paragraph">
                  <wp:posOffset>2985135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5.05pt" to="178.8pt,27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408045</wp:posOffset>
                </wp:positionV>
                <wp:extent cx="685800" cy="6934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3.5pt;margin-top:268.35pt;width:5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0</wp:posOffset>
                </wp:positionV>
                <wp:extent cx="685800" cy="1085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576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5600"/>
                            <a:gd name="textAreaBottom" fmla="*/ 59688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4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88"/>
                              </a:lnTo>
                              <a:arcTo wR="3600" hR="3600" stAng="10800000" swAng="-5400000"/>
                              <a:lnTo>
                                <a:pt x="18000" y="34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组织论文评审或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60pt;margin-top:151.5pt;width:5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组织论文评审或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2423160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90.8pt" to="358.45pt,19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2175510</wp:posOffset>
                </wp:positionV>
                <wp:extent cx="609600" cy="6134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66.5pt;margin-top:171.3pt;width:4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2929890</wp:posOffset>
                </wp:positionV>
                <wp:extent cx="556260" cy="61722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30.7pt" to="460pt,279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3398520</wp:posOffset>
                </wp:positionV>
                <wp:extent cx="714375" cy="693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0.05pt;margin-top:267.6pt;width:56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3398520</wp:posOffset>
                </wp:positionV>
                <wp:extent cx="533400" cy="758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816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29840"/>
                            <a:gd name="textAreaBottom" fmla="*/ 4150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30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2"/>
                              </a:lnTo>
                              <a:arcTo wR="3600" hR="3600" stAng="10800000" swAng="-5400000"/>
                              <a:lnTo>
                                <a:pt x="18000" y="30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下次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61.05pt;margin-top:267.6pt;width:41.95pt;height:5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下次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5110</wp:posOffset>
                </wp:positionH>
                <wp:positionV relativeFrom="paragraph">
                  <wp:posOffset>2480310</wp:posOffset>
                </wp:positionV>
                <wp:extent cx="59626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95.3pt" to="566.2pt,195.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9475</wp:posOffset>
                </wp:positionH>
                <wp:positionV relativeFrom="paragraph">
                  <wp:posOffset>2013585</wp:posOffset>
                </wp:positionV>
                <wp:extent cx="661035" cy="10858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085760"/>
                        </a:xfrm>
                        <a:custGeom>
                          <a:avLst/>
                          <a:gdLst>
                            <a:gd name="textAreaLeft" fmla="*/ 18000 w 374760"/>
                            <a:gd name="textAreaRight" fmla="*/ 356760 w 374760"/>
                            <a:gd name="textAreaTop" fmla="*/ 18000 h 615600"/>
                            <a:gd name="textAreaBottom" fmla="*/ 59760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5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68"/>
                              </a:lnTo>
                              <a:arcTo wR="3600" hR="3600" stAng="10800000" swAng="-5400000"/>
                              <a:lnTo>
                                <a:pt x="18000" y="35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69.25pt;margin-top:158.55pt;width:52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4315</wp:posOffset>
                </wp:positionH>
                <wp:positionV relativeFrom="paragraph">
                  <wp:posOffset>3061335</wp:posOffset>
                </wp:positionV>
                <wp:extent cx="588645" cy="668655"/>
                <wp:effectExtent l="10160" t="889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66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241.05pt" to="664.75pt,293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5810</wp:posOffset>
                </wp:positionH>
                <wp:positionV relativeFrom="paragraph">
                  <wp:posOffset>3659505</wp:posOffset>
                </wp:positionV>
                <wp:extent cx="571500" cy="5943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60.3pt;margin-top:288.15pt;width:4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1850</wp:posOffset>
                </wp:positionH>
                <wp:positionV relativeFrom="paragraph">
                  <wp:posOffset>830580</wp:posOffset>
                </wp:positionV>
                <wp:extent cx="723900" cy="6934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5.5pt;margin-top:65.4pt;width:5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7650</wp:posOffset>
                </wp:positionH>
                <wp:positionV relativeFrom="paragraph">
                  <wp:posOffset>1432560</wp:posOffset>
                </wp:positionV>
                <wp:extent cx="613410" cy="62103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12.8pt" to="667.75pt,161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4620</wp:posOffset>
                </wp:positionH>
                <wp:positionV relativeFrom="paragraph">
                  <wp:posOffset>5147310</wp:posOffset>
                </wp:positionV>
                <wp:extent cx="563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405.3pt" to="554.95pt,405.3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5175885</wp:posOffset>
                </wp:positionV>
                <wp:extent cx="565785" cy="19050"/>
                <wp:effectExtent l="635" t="22225" r="635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07.55pt" to="452.45pt,409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770</wp:posOffset>
                </wp:positionH>
                <wp:positionV relativeFrom="paragraph">
                  <wp:posOffset>4766310</wp:posOffset>
                </wp:positionV>
                <wp:extent cx="720090" cy="9429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942840"/>
                        </a:xfrm>
                        <a:custGeom>
                          <a:avLst/>
                          <a:gdLst>
                            <a:gd name="textAreaLeft" fmla="*/ 19800 w 408240"/>
                            <a:gd name="textAreaRight" fmla="*/ 388440 w 408240"/>
                            <a:gd name="textAreaTop" fmla="*/ 19800 h 534600"/>
                            <a:gd name="textAreaBottom" fmla="*/ 5148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8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80"/>
                              </a:lnTo>
                              <a:arcTo wR="3600" hR="3600" stAng="10800000" swAng="-5400000"/>
                              <a:lnTo>
                                <a:pt x="18000" y="28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组织论文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455.1pt;margin-top:375.3pt;width:56.6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775</wp:posOffset>
                </wp:positionH>
                <wp:positionV relativeFrom="paragraph">
                  <wp:posOffset>4737735</wp:posOffset>
                </wp:positionV>
                <wp:extent cx="857250" cy="9429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4284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534600"/>
                            <a:gd name="textAreaBottom" fmla="*/ 5112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37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8"/>
                              </a:lnTo>
                              <a:arcTo wR="3600" hR="3600" stAng="10800000" swAng="-5400000"/>
                              <a:lnTo>
                                <a:pt x="18000" y="237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答辩秘书向院（所）提交答辩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38.25pt;margin-top:373.05pt;width:67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答辩秘书向院（所）提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3775710</wp:posOffset>
                </wp:positionV>
                <wp:extent cx="68008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97.3pt" to="456.5pt,297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1156335</wp:posOffset>
                </wp:positionV>
                <wp:extent cx="510540" cy="28575"/>
                <wp:effectExtent l="635" t="13970" r="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91.05pt" to="664.75pt,9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</wp:posOffset>
                </wp:positionH>
                <wp:positionV relativeFrom="paragraph">
                  <wp:posOffset>1851660</wp:posOffset>
                </wp:positionV>
                <wp:extent cx="653415" cy="10896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9720"/>
                        </a:xfrm>
                        <a:custGeom>
                          <a:avLst/>
                          <a:gdLst>
                            <a:gd name="textAreaLeft" fmla="*/ 18000 w 370440"/>
                            <a:gd name="textAreaRight" fmla="*/ 352440 w 370440"/>
                            <a:gd name="textAreaTop" fmla="*/ 18000 h 617760"/>
                            <a:gd name="textAreaBottom" fmla="*/ 5997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6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07"/>
                              </a:lnTo>
                              <a:arcTo wR="3600" hR="3600" stAng="10800000" swAng="-5400000"/>
                              <a:lnTo>
                                <a:pt x="18000" y="36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0.3pt;margin-top:145.8pt;width:51.4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2394585</wp:posOffset>
                </wp:positionV>
                <wp:extent cx="5905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8.55pt" to="158.95pt,188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2985135</wp:posOffset>
                </wp:positionV>
                <wp:extent cx="0" cy="42291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35.05pt" to="382.05pt,268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33435</wp:posOffset>
                </wp:positionH>
                <wp:positionV relativeFrom="paragraph">
                  <wp:posOffset>842010</wp:posOffset>
                </wp:positionV>
                <wp:extent cx="495300" cy="609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45600"/>
                            <a:gd name="textAreaBottom" fmla="*/ 33192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65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78"/>
                              </a:lnTo>
                              <a:arcTo wR="3600" hR="3600" stAng="10800000" swAng="-5400000"/>
                              <a:lnTo>
                                <a:pt x="18000" y="265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664.05pt;margin-top:66.3pt;width:3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8085</wp:posOffset>
                </wp:positionH>
                <wp:positionV relativeFrom="paragraph">
                  <wp:posOffset>1504950</wp:posOffset>
                </wp:positionV>
                <wp:extent cx="0" cy="495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18.5pt" to="593.55pt,157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2440305</wp:posOffset>
                </wp:positionV>
                <wp:extent cx="657225" cy="11430"/>
                <wp:effectExtent l="635" t="28575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92.15pt" to="464.95pt,19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6125</wp:posOffset>
                </wp:positionH>
                <wp:positionV relativeFrom="paragraph">
                  <wp:posOffset>4737735</wp:posOffset>
                </wp:positionV>
                <wp:extent cx="699135" cy="923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923760"/>
                        </a:xfrm>
                        <a:custGeom>
                          <a:avLst/>
                          <a:gdLst>
                            <a:gd name="textAreaLeft" fmla="*/ 19080 w 396360"/>
                            <a:gd name="textAreaRight" fmla="*/ 377280 w 396360"/>
                            <a:gd name="textAreaTop" fmla="*/ 19080 h 523800"/>
                            <a:gd name="textAreaBottom" fmla="*/ 50472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85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39"/>
                              </a:lnTo>
                              <a:arcTo wR="3600" hR="3600" stAng="10800000" swAng="-5400000"/>
                              <a:lnTo>
                                <a:pt x="18000" y="285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在所在院（所）办理答辩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58.75pt;margin-top:373.05pt;width:5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在所在院（所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2240</wp:posOffset>
                </wp:positionH>
                <wp:positionV relativeFrom="paragraph">
                  <wp:posOffset>4156710</wp:posOffset>
                </wp:positionV>
                <wp:extent cx="641985" cy="619125"/>
                <wp:effectExtent l="0" t="9525" r="889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1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pt,327.3pt" to="661.7pt,376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学术型硕士研究生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戴开军</cp:lastModifiedBy>
  <cp:lastPrinted>2009-04-01T15:18:00Z</cp:lastPrinted>
  <dcterms:modified xsi:type="dcterms:W3CDTF">2022-02-21T07:17:00Z</dcterms:modified>
  <cp:revision>99</cp:revision>
  <dc:subject/>
  <dc:title>西北农林科技大学研究生学位论文答辩工作流程图</dc:title>
</cp:coreProperties>
</file>